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tevilka: 041-0001/2026-23</w:t>
      </w:r>
    </w:p>
    <w:p>
      <w:pPr>
        <w:pStyle w:val="Normal"/>
        <w:jc w:val="both"/>
        <w:rPr/>
      </w:pPr>
      <w:r>
        <w:rPr/>
        <w:t>Divača,   13.2.20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 ŽREBANJA BREZPLAČNIH PLAKATNIH ME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d volilno kampanjo za redne volitve poslancev v Državni zbor RS, ki bodo v nedeljo, 22.3.2026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kladno  z objavo pogojev za pridobitev pravice do uporabe plakatnih mest med volilno kampanjo za redne volitve poslancev v Državni zbor RS, objavljenih na internetni strani občine Divača in oglasni deski Občine Divača, je bilo dne 13.2.2026 ob 13. uri v prostorih občine Divača, Kolodvorska 3a, 6215 Divača opravljeno žrebanje brezplačnih plakatnih m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izvedbo žrebanja brezplačnih plakatnih mest na območju občine Divača za redne volitve poslancev v Državni zbor RS, ki bodo 22.3.2026, je bila s sklepom številka 041-0001/2026-6, dne 15.1.2026 imenovana strokovna komisija v sestav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zana Škrlj, predsednica komisij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amara Kljun, članica komisij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enka Kovačič, članica komis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avočasno, do 13. februarja 2026 do 12. ure, je prispelo štirinajst vlog, ki so navedene v prvi tabeli po zaporedju  prispe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zplačna plakatna mesta  so na naslednjih lokacijah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 naselju Divača na parkirnem prostoru ob Kraški cesti nasproti pošte (p. št. 1003/5 k. o. Divača)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 naselju Senožeče pri avtobusni postaji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 naselju Vremski Britof pri športnem igrišč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ede se žreb po zaporednem vrstnem redu prispetja vlog:</w:t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3"/>
        <w:gridCol w:w="1923"/>
        <w:gridCol w:w="1418"/>
      </w:tblGrid>
      <w:tr>
        <w:trPr>
          <w:trHeight w:val="79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prijavitelj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tic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t. plakatnega mesta</w:t>
            </w:r>
          </w:p>
        </w:tc>
      </w:tr>
      <w:tr>
        <w:trPr>
          <w:trHeight w:val="49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bCs/>
              </w:rPr>
            </w:pPr>
            <w:r>
              <w:rPr>
                <w:bCs/>
              </w:rPr>
              <w:t>STRANKA NIČ OD TEG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4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bCs/>
              </w:rPr>
            </w:pPr>
            <w:r>
              <w:rPr>
                <w:bCs/>
              </w:rPr>
              <w:t>GIBANJE SVOBOD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SVOBOD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firstLine="2"/>
              <w:rPr>
                <w:bCs/>
              </w:rPr>
            </w:pPr>
            <w:r>
              <w:rPr>
                <w:bCs/>
              </w:rPr>
              <w:t>NOVA SLOVENIJA – KRŠČANSKI DEMOKRAT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N.S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bCs/>
              </w:rPr>
            </w:pPr>
            <w:r>
              <w:rPr>
                <w:bCs/>
              </w:rPr>
              <w:t>LEVICA in VESNA-ZELENA STRAN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bCs/>
              </w:rPr>
            </w:pPr>
            <w:r>
              <w:rPr>
                <w:bCs/>
              </w:rPr>
              <w:t>PIRATSKA STRANKA SLOVENIJ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PIRAT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4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bCs/>
              </w:rPr>
            </w:pPr>
            <w:r>
              <w:rPr>
                <w:bCs/>
              </w:rPr>
              <w:t>SOCIALNI DEMOKRAT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SD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bCs/>
              </w:rPr>
            </w:pPr>
            <w:r>
              <w:rPr>
                <w:bCs/>
              </w:rPr>
              <w:t>SLOVENSKA NACIONALNA STRAN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SN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bCs/>
              </w:rPr>
            </w:pPr>
            <w:r>
              <w:rPr>
                <w:bCs/>
              </w:rPr>
              <w:t>DRŽAVLJANSKO GIBANJE RESNI.C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Resni.c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bCs/>
              </w:rPr>
            </w:pPr>
            <w:r>
              <w:rPr>
                <w:bCs/>
              </w:rPr>
              <w:t>DEMOKRATI. ANŽETA LOGARJ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bCs/>
              </w:rPr>
            </w:pPr>
            <w:r>
              <w:rPr>
                <w:bCs/>
              </w:rPr>
              <w:t>SLOVENSKA DEMOKRATSKA STRAN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SD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4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bCs/>
              </w:rPr>
            </w:pPr>
            <w:r>
              <w:rPr>
                <w:bCs/>
              </w:rPr>
              <w:t>GLAS UPOJENCEV PAVLA RUPARJ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4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bCs/>
              </w:rPr>
            </w:pPr>
            <w:r>
              <w:rPr>
                <w:bCs/>
              </w:rPr>
              <w:t xml:space="preserve">SG STRANKA GENERACIJ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0"/>
              <w:rPr>
                <w:bCs/>
              </w:rPr>
            </w:pPr>
            <w:r>
              <w:rPr>
                <w:bCs/>
              </w:rPr>
              <w:t xml:space="preserve">PREROD – STRANKA VLADIMIRJA          PREBILIČA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bCs/>
              </w:rPr>
            </w:pPr>
            <w:r>
              <w:rPr>
                <w:bCs/>
              </w:rPr>
              <w:t>MI, SOCIALISTI!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žrebanju plakatnih mest so dodeljena plakatna mesta sledeča:</w:t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804"/>
      </w:tblGrid>
      <w:tr>
        <w:trPr>
          <w:trHeight w:val="79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Številka plakatnega mes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prijavitelja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PREROD – STRANKA VLADIMIRJA  PREBILIČA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SLOVENSKA NACIONALNA STRANKA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DRŽAVLJANSKO GIBANJE RESNI.CA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SG STRANKA GENERACIJ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LEVICA in VESNA-ZELENA STRANKA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MI, SOCIALISTI!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DEMOKRATI. ANŽETA LOGARJA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PIRATSKA STRANKA SLOVENIJA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SLOVENSKA DEMOKRATSKA STRANKA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SOCIALNI DEMOKRATI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GLAS UPOJENCEV PAVLA RUPARJA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NOVA SLOVENIJA – KRŠČANSKI DEMOKRATI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GIBANJE SVOBODA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3"/>
              <w:rPr>
                <w:bCs/>
              </w:rPr>
            </w:pPr>
            <w:r>
              <w:rPr>
                <w:bCs/>
              </w:rPr>
              <w:t>STRANKA NIČ OD TEG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javiteljem bodo obvestila poslana po elektronski poš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 zapisnik se objavi na oglasni deski občine Divač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rebanje zaključeno ob 13.15 u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isala:</w:t>
        <w:tab/>
        <w:tab/>
        <w:tab/>
        <w:tab/>
        <w:tab/>
        <w:tab/>
        <w:t>Komisi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zana Škrlj</w:t>
        <w:tab/>
        <w:tab/>
        <w:tab/>
        <w:tab/>
        <w:tab/>
        <w:tab/>
        <w:t>Suzana Škrlj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Tamara Kljun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ab/>
        <w:t>Alenka Kovačič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20" w:leader="none"/>
      </w:tabs>
      <w:ind w:firstLine="1620"/>
      <w:rPr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6200</wp:posOffset>
          </wp:positionH>
          <wp:positionV relativeFrom="paragraph">
            <wp:posOffset>-47625</wp:posOffset>
          </wp:positionV>
          <wp:extent cx="805180" cy="805180"/>
          <wp:effectExtent l="0" t="0" r="0" b="0"/>
          <wp:wrapTight wrapText="bothSides">
            <wp:wrapPolygon edited="0">
              <wp:start x="-177" y="0"/>
              <wp:lineTo x="-177" y="21436"/>
              <wp:lineTo x="21600" y="21436"/>
              <wp:lineTo x="21600" y="0"/>
              <wp:lineTo x="-17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805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>Občina Divača</w:t>
    </w:r>
  </w:p>
  <w:p>
    <w:pPr>
      <w:pStyle w:val="Header"/>
      <w:tabs>
        <w:tab w:val="left" w:pos="1620" w:leader="none"/>
        <w:tab w:val="center" w:pos="4536" w:leader="none"/>
        <w:tab w:val="right" w:pos="9072" w:leader="none"/>
      </w:tabs>
      <w:ind w:firstLine="180"/>
      <w:rPr/>
    </w:pPr>
    <w:r>
      <w:rPr/>
      <w:tab/>
      <w:t>Kolodvorska ulica 3a</w:t>
    </w:r>
  </w:p>
  <w:p>
    <w:pPr>
      <w:pStyle w:val="Header"/>
      <w:tabs>
        <w:tab w:val="left" w:pos="1620" w:leader="none"/>
        <w:tab w:val="center" w:pos="4536" w:leader="none"/>
        <w:tab w:val="right" w:pos="9072" w:leader="none"/>
      </w:tabs>
      <w:ind w:firstLine="180"/>
      <w:rPr/>
    </w:pPr>
    <w:r>
      <w:rPr/>
      <w:tab/>
      <w:t>6215  Divača</w:t>
    </w:r>
  </w:p>
  <w:p>
    <w:pPr>
      <w:pStyle w:val="Normal"/>
      <w:tabs>
        <w:tab w:val="clear" w:pos="708"/>
        <w:tab w:val="left" w:pos="1620" w:leader="none"/>
      </w:tabs>
      <w:ind w:firstLine="180"/>
      <w:rPr/>
    </w:pPr>
    <w:r>
      <w:rPr/>
      <w:tab/>
      <w:t>SLOVENIJA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Garamond" w:hAnsi="Garamond" w:cs="Garamond"/>
      <w:sz w:val="22"/>
      <w:szCs w:val="2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01:00Z</dcterms:created>
  <dc:creator>Iztok Felicjan</dc:creator>
  <dc:description/>
  <cp:keywords/>
  <dc:language>en-US</dc:language>
  <cp:lastModifiedBy>Suzana Škrlj</cp:lastModifiedBy>
  <cp:lastPrinted>2014-04-18T11:18:00Z</cp:lastPrinted>
  <dcterms:modified xsi:type="dcterms:W3CDTF">2026-02-13T12:22:00Z</dcterms:modified>
  <cp:revision>74</cp:revision>
  <dc:subject/>
  <dc:title>Skladno  z objavo pogojev za uporabo plakatnih mest za volilno kampanjo lokalnih  volitvev v Občini Divača   (UR</dc:title>
</cp:coreProperties>
</file>